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МЕРНОЕ ПЛАНИРОВАНИЕ ВОСПИТАТЕЛЬНО-ОБРАЗОВАТЕЛЬНОЙ РАБОТЫ (на неделю – 07.09. – 11.09. 20г)</w:t>
      </w:r>
    </w:p>
    <w:p>
      <w:pPr>
        <w:pStyle w:val="Normal"/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Группа 2 младшая Тема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ой дом, мой город, моя страна, моя планета</w:t>
      </w:r>
      <w:r>
        <w:rPr>
          <w:b/>
          <w:bCs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Цел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0"/>
          <w:szCs w:val="20"/>
        </w:rPr>
        <w:t>Знакомство детей с домом, предметами домашнего обихода (мебель, бытовые приборы).</w:t>
      </w:r>
    </w:p>
    <w:p>
      <w:pPr>
        <w:pStyle w:val="Normal"/>
        <w:autoSpaceDE w:val="false"/>
        <w:spacing w:before="10" w:after="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Итоговое мероприятии: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вершенствование ориентировки в ближайшем окружении</w:t>
      </w:r>
      <w:r>
        <w:rPr>
          <w:b/>
          <w:bCs/>
          <w:sz w:val="18"/>
          <w:szCs w:val="18"/>
        </w:rPr>
        <w:t xml:space="preserve">.   </w:t>
      </w:r>
      <w:r>
        <w:rPr>
          <w:sz w:val="20"/>
          <w:szCs w:val="20"/>
        </w:rPr>
        <w:t>Мой дом, мой город, моя страна, моя планета</w:t>
      </w:r>
      <w:r>
        <w:rPr>
          <w:bCs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Дата проведения итогового мероприятия: -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11.09.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4"/>
        <w:gridCol w:w="1734"/>
        <w:gridCol w:w="2658"/>
        <w:gridCol w:w="1708"/>
        <w:gridCol w:w="1836"/>
        <w:gridCol w:w="2969"/>
        <w:gridCol w:w="1886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ни недели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6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недельник -  07.09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«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ой дом»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ровать представления о </w:t>
            </w:r>
            <w:r>
              <w:rPr>
                <w:sz w:val="20"/>
                <w:szCs w:val="20"/>
              </w:rPr>
              <w:t>предметах домашнего обихода (мебель, бытовые приборы)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тивные разговоры о правилах поведения в комнате для умывания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гровых ситуации с целью закрепления последовательности одевания и раздевания «Что за чем надену», «Как одеваться, чтобы не простыть»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детей в игровых уголках.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ую игру «Кто в домике живет</w:t>
            </w:r>
            <w:r>
              <w:rPr/>
              <w:t>?»</w:t>
            </w:r>
          </w:p>
        </w:tc>
        <w:tc>
          <w:tcPr>
            <w:tcW w:w="1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говорить с ребенком о своем городе, домашнем адрес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41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ФЦК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Исследовательская деятельнос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Физическое развитие</w:t>
            </w:r>
          </w:p>
        </w:tc>
        <w:tc>
          <w:tcPr>
            <w:tcW w:w="9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</w:t>
            </w:r>
            <w:r>
              <w:rPr>
                <w:sz w:val="20"/>
                <w:szCs w:val="20"/>
              </w:rPr>
              <w:t xml:space="preserve"> «Мой дом» </w:t>
            </w: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детей с домом, предметами домашнего обихода (мебель, бытовые приборы).</w:t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 улице. Тем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: Экологическая тропа осенью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Расширять представления об объектах экологической тропы и о сезонных изменениях в природе. Формировать эстетическое отношение к окружающей действительности. Систематизировать знания о пользе растений для человека и животных. </w:t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физ. работника.</w:t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учшение техники бега (легкость, быстрота, сгибание ног в коленях)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координацию движений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О предметах  ближайшего окружения»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предметами ближайшего окружения, сравнение их по размерам, форме (высокие низкие дома, деревья)</w:t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С. Бялковская «Юля-чистюля»;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осание мяча вверх (свободно, ненапряженными мягкими движениями кисти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бы зубик не болел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южетно-ролевой игры «Дом», «Больница», «Строители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1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 медведя во бору. Наблюдение за изменениями в природе. Самостоятельная деятельность детей.</w:t>
            </w:r>
          </w:p>
        </w:tc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4"/>
        <w:gridCol w:w="1700"/>
        <w:gridCol w:w="2692"/>
        <w:gridCol w:w="1708"/>
        <w:gridCol w:w="1836"/>
        <w:gridCol w:w="2979"/>
        <w:gridCol w:w="1876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торник – 08.09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матривание иллюстраций, книг по теме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горо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сти дидактически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да Росси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родный календар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Животный мир Росси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90" w:after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составлять краткий пересказ по содержанию сказки Суруша, Лизу Г. и Максима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о способах правильного взаимодействия с растениями и животным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карандаши и альбомы для дорисовк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до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й горо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трибуты и материалы для сюжетной   игры дете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утешественник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говорить о правилах безопасного поведения дома, в детском саду, на улице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1.Речевое развитие. 2.Художественно-эстетическое развитие.</w:t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ересказ сказки «Заяц-хвастун»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мочь детям составить план пересказа сказки; учить пересказывать сказку, придерживаясь плана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зыка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муз. работника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 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, совершенствовать двигательные умения и навык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театрализованной деятельности по знакомым сказкам с использованием настольного театр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водящему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подбрасывании и ловле мяча обеими руками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autoSpaceDE w:val="false"/>
              <w:spacing w:before="10" w:after="1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дактическая игра «Что изменилось» Развивать внимание, память и речь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Чтение стихов о правилах поведения в общественных местах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ь Рому Б. и Дашу строить заборчик по образцу, из строительного материала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ступила осен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замечать изменения в погоде)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уголке  творчества   (учимся строить  из лего)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ы детей с выносным материалом. Труд на участке.   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самолет</w:t>
            </w:r>
            <w:r>
              <w:rPr>
                <w:sz w:val="20"/>
                <w:szCs w:val="20"/>
              </w:rPr>
              <w:t xml:space="preserve">». 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77"/>
        <w:gridCol w:w="1667"/>
        <w:gridCol w:w="2692"/>
        <w:gridCol w:w="1708"/>
        <w:gridCol w:w="1836"/>
        <w:gridCol w:w="2979"/>
        <w:gridCol w:w="1876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97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еда – 09.09.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ренняя гимнастика. Почитать произведение Н.Нос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знайка на Лун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отреть картины, иллюстрации с изображением родного горо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знаний с использованием дидактических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да Росси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Животный мир Росси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о необходимости соблюдения правильной осанки.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иллюстрации для рассматривания с изображением </w:t>
            </w:r>
          </w:p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ода в различное время суток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образцами костюмов разных народов мира для организация игр-драматизаций по сказкам народов России, народов мира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</w:tc>
        <w:tc>
          <w:tcPr>
            <w:tcW w:w="1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призный ребено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комендовать родителям, вместе с детьми, посмотреть мультфильмы про ФИКСИКОВ, об устройстве бытовых приборов ближайшего окружения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1.Познавательное развитие ФЭМП 2.Физическ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3.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Художественно – эстетическое развитие</w:t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Занятие №2 </w:t>
            </w: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Упражнять в счете и отсчитывании предметов в пределах 5 с помощью различных анализаторов (на ощупь, на слух). Закреплять умение сравнивать два предмета по двум параметрам величины (длинна и ширины). Совершать умение двигаться в заданном направлении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физ. работника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b/>
                <w:sz w:val="18"/>
                <w:szCs w:val="18"/>
              </w:rPr>
              <w:t xml:space="preserve">Рисование. Тема: </w:t>
            </w:r>
            <w:r>
              <w:rPr>
                <w:sz w:val="18"/>
                <w:szCs w:val="18"/>
              </w:rPr>
              <w:t>Цветок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Космея»</w:t>
            </w:r>
            <w:r>
              <w:rPr>
                <w:b/>
                <w:sz w:val="18"/>
                <w:szCs w:val="18"/>
              </w:rPr>
              <w:t xml:space="preserve"> Цель: </w:t>
            </w:r>
            <w:r>
              <w:rPr>
                <w:sz w:val="18"/>
                <w:szCs w:val="18"/>
              </w:rPr>
              <w:t>Развивать у детей эстетическое восприятие, чувство цвета. Учить передавать характерные особенности цветов космеи, форму лепестков и листьев, их цвет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умение прыгать через скакалку, вращая ее вперед, назад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о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иальном транспорте (скорая помощь, пожарная машина, полицейская машина)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езание с воспитателем секатором обломанных, сухих веток кустов и деревьев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ользоваться секатором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 и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челы и медвежа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водящему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лазанье по гим. лестнице;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подбрасывании и ловле мяча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дактическая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йди такой же по - цвет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и картинку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ние постройки из строительного материал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я комната</w:t>
            </w:r>
            <w:r>
              <w:rPr>
                <w:sz w:val="20"/>
                <w:szCs w:val="20"/>
              </w:rPr>
              <w:t>»;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 в котором я живу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 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ительный бег в медленном темп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выносливость, вырабатывать правильное дыхание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о правилах умывания, ухода за одежд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ор фотографиями для рассматривания о людях, прославивших Россию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атрибуты для организации детьми самостоятельных спортивных подвижных игр (схемы, алгоритмы, карточки правил игр)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игровая деятельность детей на участке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ы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итрая лис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мени предмет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ья команда быстрее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882"/>
        <w:gridCol w:w="1653"/>
        <w:gridCol w:w="2570"/>
        <w:gridCol w:w="1845"/>
        <w:gridCol w:w="1785"/>
        <w:gridCol w:w="2654"/>
        <w:gridCol w:w="2351"/>
      </w:tblGrid>
      <w:tr>
        <w:trPr/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697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663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етверг – 10.09.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 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ы с пальчикам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ревья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вет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и провести речевых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аны и столиц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то где живет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ая профессия на земле самая важная?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ять знания о представителях различных профессий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 том, что нужно следить за своим внешним видом, чистотой одежды, мыть руки перед едой и после туалета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редложить детям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ртинки для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матривания И.Сокол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чь накануне Ивана Купалы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Измайлович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усский город-крепость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.Эллер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изб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</w:tc>
        <w:tc>
          <w:tcPr>
            <w:tcW w:w="2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рассмотреть вместе с детьми карту Челябинской области и отметить курортные зоны Южного Урал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.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.Художественно – эстетическ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. Художественно – эстетическое развитие</w:t>
            </w:r>
          </w:p>
        </w:tc>
        <w:tc>
          <w:tcPr>
            <w:tcW w:w="8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Звуковая культура речи: дифференциация звуков З – С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Цель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пражнять детей в отчетливом произношении звуков З – С и их дифференциации; познакомить со скороговоркой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85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>Аппликация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«На лесной полянке выросли грибы»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Цель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звивать образные представления детей. Закреплять умение вырезать предметы и их части круглой и овальной формы. Учить составлять несложную композицию.</w:t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85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муз. работника.</w:t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 работа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ся в перепрыгивании через бревна, камни, пни;    развивать силовые качества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о бережном отношении к природе родного края. 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след.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рать листья осины и березы для гербария.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отличать листья (по форме, размеру, длине черенка).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. 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кочки на кочку</w:t>
            </w:r>
            <w:r>
              <w:rPr>
                <w:sz w:val="20"/>
                <w:szCs w:val="20"/>
              </w:rPr>
              <w:t>». Ф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рмировать навыки прыжков в длину</w:t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 </w:t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и провести сюжетно -ролевую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следовател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ь задание детям нарисовать свой родной город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: учить строить скамеечку, домики разной высоты, лесенку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сти разгово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символах России.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ор материала для сюжетных игр. Включить муз. произведения для игр – экспериментов по созданию образов в соответствии с разным настроением музыки.</w:t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: ходьба друг за другом след в след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игровая деятельность детей на участке, игры по выбору.  П/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ишки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88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879"/>
        <w:gridCol w:w="1669"/>
        <w:gridCol w:w="2690"/>
        <w:gridCol w:w="1708"/>
        <w:gridCol w:w="1836"/>
        <w:gridCol w:w="3012"/>
        <w:gridCol w:w="3927"/>
        <w:gridCol w:w="1721"/>
      </w:tblGrid>
      <w:tr>
        <w:trPr>
          <w:trHeight w:val="23" w:hRule="atLeas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ласти</w:t>
            </w:r>
          </w:p>
        </w:tc>
        <w:tc>
          <w:tcPr>
            <w:tcW w:w="6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ятница – 11.09.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 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готовка и проведение дидактических игр - Лот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ир вокруг нас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орошо-плохо</w:t>
            </w:r>
            <w:r>
              <w:rPr>
                <w:sz w:val="20"/>
                <w:szCs w:val="20"/>
              </w:rPr>
              <w:t>» 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РИЗ),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вездный пут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наносит вред природе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конкурса рисунк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я малая родин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учить рисовать ретушью – мелками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с детьми о необходимости мыть овощи и фрукты перед едой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в группу атрибуты для организация опытов с водой, почв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иллюстрациями, отражающими признаки и свойства, значение воды.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екомендовать родителям  совместно с детьми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рисовать схему движения от дома до детского сад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составить рассказ о герое страны, которого выберет ребен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.Художественно-эстетическо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.Физическ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 xml:space="preserve">Рисование 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«Укрась платочек ромашками»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чить детей составлять узор на квадрате, заполняя углы и середину; использовать приемы примакивания, рисование концом кисти (точки). Развивать эстетическое восприятие , чувство симметрии, чувство композиции.</w:t>
            </w:r>
          </w:p>
        </w:tc>
        <w:tc>
          <w:tcPr>
            <w:tcW w:w="5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24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физ. работника</w:t>
            </w:r>
          </w:p>
        </w:tc>
        <w:tc>
          <w:tcPr>
            <w:tcW w:w="5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удожественно-эстетическое развитие.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в обруч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метании в цел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ый разговор о том, что Солнце является источником света и теп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умения мыслить, рассуждать, доказывать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мощь детям младшей группы в уборке территории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трудолюбие, желание помогать малышам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жарные на ученье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умение лазать по стенке;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вивать внимани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 </w:t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решение проблемных ситуац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чем отправимся в путешестви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- заучивание стихотворений, пословиц и поговорок о родине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я   В.Медведе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вездолет Брунька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. Нижег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орбите Земл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: учить бросать в горизонтальную цель и прыгать в длину с разбег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говор с детьми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изменилась одежда людей?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атрибутами для дидактических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гадай знакомую песню по мелоди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мытое письм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шифрованное слово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деятельность по выбору детей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ращать внимание на труд взрослых в огороде. Самостоятельные игры детей. 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, меня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нышко и дождик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8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08:00Z</dcterms:created>
  <dc:creator>Курт Кабейн</dc:creator>
  <dc:description/>
  <cp:keywords/>
  <dc:language>en-US</dc:language>
  <cp:lastModifiedBy>Home</cp:lastModifiedBy>
  <cp:lastPrinted>2020-09-22T17:53:00Z</cp:lastPrinted>
  <dcterms:modified xsi:type="dcterms:W3CDTF">2020-10-07T17:55:00Z</dcterms:modified>
  <cp:revision>11</cp:revision>
  <dc:subject/>
  <dc:title/>
</cp:coreProperties>
</file>